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язепетр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0.01.2018 г.  №  4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язепетров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91" w:hRule="atLeast"/>
        </w:trPr>
        <w:tc>
          <w:tcPr>
            <w:tcW w:w="4248" w:type="dxa"/>
            <w:tcBorders/>
          </w:tcPr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Нязепетровского муниципального района от 21.04.2016 г. 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административный  регламент предоставления муниципальной услуги «Выдача решений о согласовании на переустройство, перепланировку жилых помещений  на территории Нязепетровского городского поселения», утвержденный постановлением администрации Нязепетровского муниципального района от 21.04.2016 г. № 188 (с изменением от 21.09.2017 г. № 514), следующие изменения: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 по тексту административного регламента слова «Уполномоченный орган» заменить  словом «Администрация»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 тексту административного регламента слова «МКУ «Нязепетровский МФЦ»» заменить словом «МФЦ»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 тексту административного регламента слова «МКУ «Нязепетровское УЖКХ»» заменить словом «Исполнитель»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ункт 8 изложить в следующей редакции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8. Адрес муниципального бюджетного учреждения «Многофункциональный центр предоставления государственных и муниципальных услуг» Нязепетровского муниципального района (далее - МФЦ): </w:t>
      </w:r>
    </w:p>
    <w:p>
      <w:pPr>
        <w:pStyle w:val="Normal"/>
        <w:tabs>
          <w:tab w:val="clear" w:pos="720"/>
          <w:tab w:val="left" w:pos="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56970 Челябинская область, г. Нязепетровск, ул. Мира, 4, тел:8 (35156) 3-35-35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м работы: без перерыва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с 8.00 до 17.00 час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ник – четверг с 8.00 до 18.00 час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ятница: с 8.00 до 17.00 час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бота  с 9.00 до 13.00 часов</w:t>
      </w:r>
    </w:p>
    <w:p>
      <w:pPr>
        <w:pStyle w:val="Normal"/>
        <w:ind w:left="0" w:righ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оскресенье – выходной день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nzp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fc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»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абзац 2 пункта 15 изложить в следующей  редакции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Исполнителем услуги является отдел архитектуры и градостроительства администрации Нязепетровского муниципального района  (по тексту - Исполнитель).»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)  абзац 8 пункта 19 изложить в следующей редакции:</w:t>
      </w:r>
    </w:p>
    <w:p>
      <w:pPr>
        <w:pStyle w:val="Normal"/>
        <w:ind w:left="0" w:right="0" w:firstLine="709"/>
        <w:jc w:val="both"/>
        <w:rPr>
          <w:rStyle w:val="Blk"/>
          <w:sz w:val="24"/>
          <w:szCs w:val="24"/>
        </w:rPr>
      </w:pPr>
      <w:r>
        <w:rPr>
          <w:sz w:val="24"/>
          <w:szCs w:val="24"/>
        </w:rPr>
        <w:t>«Уставом муниципального образования «Нязепетровский муниципальный район» Челябинской области.»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Style w:val="Blk"/>
          <w:sz w:val="24"/>
          <w:szCs w:val="24"/>
        </w:rPr>
        <w:t>2. Управлению экономического развития администрации Нязепетровского муниципального района (Пенькова Л.Г.) внести дополнение в сводный перечень муниципальных работ и услуг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uppressAutoHyphens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suppressAutoHyphens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первого заместителя муниципального района Педашенко Ю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  <w:tab/>
        <w:tab/>
        <w:tab/>
        <w:tab/>
        <w:t xml:space="preserve">                                               В.Г. 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Символ сноски"/>
    <w:basedOn w:val="Style11"/>
    <w:qFormat/>
    <w:rPr>
      <w:rFonts w:cs="Times New Roman"/>
      <w:vertAlign w:val="superscript"/>
    </w:rPr>
  </w:style>
  <w:style w:type="character" w:styleId="Style13">
    <w:name w:val="Символы концевой сноски"/>
    <w:basedOn w:val="Style11"/>
    <w:qFormat/>
    <w:rPr>
      <w:rFonts w:cs="Times New Roman"/>
      <w:vertAlign w:val="superscript"/>
    </w:rPr>
  </w:style>
  <w:style w:type="character" w:styleId="Blk">
    <w:name w:val="blk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4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p-mfc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14:00Z</dcterms:created>
  <dc:creator>КонсультантПлюс</dc:creator>
  <dc:description/>
  <dc:language>en-US</dc:language>
  <cp:lastModifiedBy/>
  <cp:lastPrinted>2018-02-07T09:38:00Z</cp:lastPrinted>
  <dcterms:modified xsi:type="dcterms:W3CDTF">2018-02-08T10:40:22Z</dcterms:modified>
  <cp:revision>6</cp:revision>
  <dc:subject/>
  <dc:title>УТВЕРЖДЕНА</dc:title>
</cp:coreProperties>
</file>