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before="0" w:after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Администрация Нязепетровского муниципального района </w:t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Челябинской области</w:t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2"/>
        <w:tabs>
          <w:tab w:val="clear" w:pos="709"/>
          <w:tab w:val="left" w:pos="8280" w:leader="none"/>
        </w:tabs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685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ID="Shape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 21.09. 2016 г. № 514</w:t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5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85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 внесении изменения в постановление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1843" w:leader="none"/>
              </w:tabs>
              <w:bidi w:val="0"/>
              <w:ind w:left="0" w:right="0" w:hanging="0"/>
              <w:jc w:val="left"/>
              <w:rPr/>
            </w:pPr>
            <w:r>
              <w:rPr/>
              <w:t>администрации Нязепетровского муниципального района от 21.04.2016 г. № 18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>В соответствии с утвержденным Типовым (рекомендованным) перечнем муниципальных и государственных услуг, администрация Нязепетровского муниципального района</w:t>
      </w:r>
    </w:p>
    <w:p>
      <w:pPr>
        <w:pStyle w:val="Normal"/>
        <w:bidi w:val="0"/>
        <w:ind w:left="0" w:right="0" w:hanging="0"/>
        <w:rPr/>
      </w:pPr>
      <w:r>
        <w:rPr/>
        <w:t>ПОСТАНОВЛЯЕТ: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 xml:space="preserve">Внести в пункт 1 постановления администрации Нязепетровского муниципального района от 21.04.2016 г. № 188 «Об утверждении административного регламента предоставления муниципальной услуги» и приложение к данному постановлению, следующее изменение: 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>слова: «Выдача решений о согласовании на переустройство, перепланировку жилых помещений» заменить словами: «Согласование проведения переустройства и (или) перепланировки жилого помещения».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bidi w:val="0"/>
        <w:ind w:left="0" w:right="0" w:firstLine="705"/>
        <w:rPr/>
      </w:pPr>
      <w:r>
        <w:rPr/>
        <w:t>Управлению экономического развития администрации Нязепетровского                 муниципального района (Пенькова Л.Г.) внести изме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, утвержденный постановлением администрации от 20.05.2016 г. № 247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подлежит официальному опубликованию (обнародованию), размещению на официальном сайте Нязепетровского муниципального район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 xml:space="preserve">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</w:tabs>
        <w:bidi w:val="0"/>
        <w:ind w:left="705" w:right="0" w:hanging="0"/>
        <w:rPr/>
      </w:pPr>
      <w:r>
        <w:rPr/>
      </w:r>
    </w:p>
    <w:p>
      <w:pPr>
        <w:pStyle w:val="ListParagraph"/>
        <w:bidi w:val="0"/>
        <w:ind w:left="1065" w:right="0" w:hanging="0"/>
        <w:rPr/>
      </w:pPr>
      <w:r>
        <w:rPr/>
      </w:r>
    </w:p>
    <w:p>
      <w:pPr>
        <w:pStyle w:val="ListParagraph"/>
        <w:bidi w:val="0"/>
        <w:ind w:left="1065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 xml:space="preserve">Глава Нязепетровского </w:t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>муниципального  района                                                                                       В.Г. Сел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color w:val="000000"/>
      <w:sz w:val="28"/>
      <w:szCs w:val="28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color w:val="00000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5:00Z</dcterms:created>
  <dc:creator>home</dc:creator>
  <dc:description/>
  <dc:language>en-US</dc:language>
  <cp:lastModifiedBy/>
  <cp:lastPrinted>2016-09-22T12:14:00Z</cp:lastPrinted>
  <dcterms:modified xsi:type="dcterms:W3CDTF">2016-09-28T14:15:00Z</dcterms:modified>
  <cp:revision>2</cp:revision>
  <dc:subject/>
  <dc:title>Администрация Нязепетров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rbunov</vt:lpwstr>
  </property>
</Properties>
</file>